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птечек для оказания первой помощи работникам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2.05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30</w:t>
      </w:r>
      <w:r>
        <w:rPr>
          <w:b/>
          <w:lang w:val="en-US"/>
        </w:rPr>
        <w:t> </w:t>
      </w:r>
      <w:r>
        <w:rPr>
          <w:b/>
        </w:rPr>
        <w:t>875,54</w:t>
      </w:r>
      <w:r>
        <w:rPr/>
        <w:t xml:space="preserve"> (триста тридцать тысяч восемьсот семьдесят пять) рублей 5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урову Сергею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u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И.о. директора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Воронежэнего»</w:t>
        <w:tab/>
        <w:tab/>
        <w:t>В.Н. Шатских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4-20T04:15:00Z</dcterms:modified>
  <cp:revision>572</cp:revision>
  <dc:subject/>
  <dc:title>Уведомление о проведении открытого запроса предложений</dc:title>
</cp:coreProperties>
</file>